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vate Investigator'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your first encounter with a Cliff Diver text adventure,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: Introductions are definitel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, I'm Patrick Farley, computerized writer.  I wish to welcome you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ttempt at interactive fiction; an adventure novel entitled, "Cr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inth Power."  In this adventure, you'll be introduced to Cliff Diver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investigator who lives and works in San Francisco, Calif.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friends enjoy playing this as much as I enjoyed writing it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: Now then ... are ther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yes, the gentleman in the light-green jack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 sir. What type of system is required to run your adventu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dventures are designed to be run on any IBM PC-compatable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512K of memory, MS-DOS 2.1 or later, and at least 1 disk dr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(preferred). The system doesn't require any advanced graphics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djust its output to best suit whatever monitor you happen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an advantage to E/VGA video monitor users will be 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yes, the young lady in the white sweatshi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ir, how do I go about introducing Cliff Diver to my comput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's constantly active and able to provide increased access ti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installation is recommended. If your system hasn't been outf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hard disk drive, the program can be run from disk (3"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your DOS manual for procedures used in creating and main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hard disk directories and for the correct form of DOS COPY/DISKCOPY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s that are appropriate for your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suggested hard drive installation would include creating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dventure and copying all the support files to that sub-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required for this Cliff Diver adven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BAT    Batch file to execute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$$    Adventure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A1     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A2     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A3     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A4     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A5     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DA6     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    .EXE    Adventure Game Toolkit's ((c) SoftWorks) runtim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INS    Notes (this can be printed and used as a game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TTL    Title scree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1  .VOC    Adventure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yes, the tall man in the grey, three-piece su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rdon me, sir. After doing all that, how do I run Cliff Div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installed the program to a hard disk, move to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Cliff Diver files. Once there, run the batch file by 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 CLIFF1 [return]  The file calls the runtime program and the ga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say, will be unde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            Your Private Investigator'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users can simply insert the disk into an appropriat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batch file above. The game will appear sluggish while it'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 "on-demand"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yes, the elderly gentleman holding the ba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've heard the word "shareware" quite a bit, young man. What is t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copyrighted software distributed at a minimal cost.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it before you buy it, it's easy to find a program that fi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uthors release their programs with an element of trust, ex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if a program's used regularly. Because expensive marketing c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d, you'll wind up saving money with Shareware instead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the elderly woman standing next to hi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unds like a good idea, sir. How do I go about registering my cop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file called REGISTER included in the game package. You m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ile to your printer (it's a simple Ascii text file), fill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 it up (*) and send it in - or - you may take the file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(set to overstrike, or non-insert), type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provided, fold it up (*) and sen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The file was designed to provide a form and mailing envelope ou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s of perforated pin-feed paper in a dot-matrix or jet-prin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 users may find difficulty with this form and may simp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nd send it in a conventional envelope to the address on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ichever method(s) is/are easier for you, but please be legibl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entered into my customer database ... and before you tur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se and roundfile this and my form, let me assure you that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your name to any marketing firm. You won't receive mailers for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r catalogs schleping the latest yuppie gadgets (oh pleeeez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I trust that answer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h-huh. So you're saying there are benefits to my registrati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registered and you should find yourself in a tight spo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out of, you can write to me. I'll be happy to send you printed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books should you ever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yes, the woman waving the San Francisco guid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cuse me, sir. Your adventure takes place in San Francisco. Should I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ar with that city's layout before I settle into playing thi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several maps of the city to refer to while I was writing this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make reference to streets and landmarks. I'm not sure if any bu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I wrote into the game is standing at the address or location I 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I should be telling everyone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IMILARITY TO ANY PERSON OR GROUP OF PEOPLE (LIVING OR DEAD),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, AVENUE, CROSS-STREET OR BOULEVARD, TO ANY FORM OF TRANSPO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 USE OR PROPOSED, TO ANY BUILDING OR LANDMARK (PAST,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UTURE) SHOULD BE CONSIDERED PURELY COINCIDENTAL (or, at least, luc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your way around would certainly be an advantage in playing m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ff may talk about something down by the waterfront, and you may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ing along the waterfront. But as to going there and trying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Cliff mentioned, I don't think you'll have a lo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            Your Private Investigator'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at about covers any questions. If you have any other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me. Right now I want to move on to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Just a second sir ... not so fast. Something's not right here.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e contained a file called IRUN.EXE, which produced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IRUN is missing from this adventure, replaced by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EXE. Is this a mistake or a typo, an improvement ... or w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observant, sir. Very observant. This adventure was writte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a powerful new AGT compiler, v1.7, predecessor of the revolu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y v2.0 compiler from SoftWorks. v2.0 contains a number of new fea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your adventuring easier. Many of those features are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venture. Let me give you a t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have read the introduction to the adventure (and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nstructions) - and before you do anything else - press the Esc ke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open up accessing a personalized form of adventure interfac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at the menu has to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                     (toggle ON () o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find text adventures frustrating because they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ommands to input or when to input them. The v1.7 interfac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s you with a menu-driven command parser that display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ords for you to choose from. It places them on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one or two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Walking along a marina, you hear someone calling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west. Stepping over to the edge of a dock, you find a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y thrashing in the water below. There's a rope on the deck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that reads THROW [noun] AT [noun], but how do you phr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ight way?  With the Menu Input turned ON and waiting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press the letter T. You'll see the hi-lite bar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first command beginning with the let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            Your Private Investigator'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keys to bring the menu bar to THROW A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. The command menu will be replaced by a menu of nou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ROW. The system will list the nouns that you're carrying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round you, so the possible commands will range from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estionable and beyond. ROPE should be listed, so bring th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nd press return again. The menu will be replaced with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you can THROW the ROPE at. BOY should be listed, 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ed to throw the ROPE to. Eighteen keystrokes (a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scratching) have been reduced to eight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                    (Top, Bottom, No, Bo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place the single-line status ba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tom of your screen, to have No status bar, or have it Boxed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r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 of Menus                (5, 6, 7,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Menu Input, this determines the number of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words shown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lors                  (16 colors over 8 backgr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adventure's underway, you're playing with the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n't appeal to you, you can alter them. This optio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-line status ba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YELLOW text on a R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lors                    (16 colors over 8 backgr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adventure's underway, you're playing with the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n't appeal to you, you can alter them. This optio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used in the menu-driven command pars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WHITE text on a R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            Your Private Investigator'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ful word of war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ventures contains invisible characters embedded into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xt descriptions to control the color of the output tex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nversations apart from descriptions and to give emphasi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's speech - red for anger, etc.). If you choos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Colors, be aware that your background may be the same as 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n words, causing them to become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A suggested output color might be WHITE (or YELLOW) text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or BLACK (or dark BLUE) text on a WHITE background. Typ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the latter since it looks very much like a printed pag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Op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OPTIONS .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made your decision(s), pressing Esc will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een (or return you to the adventure, putting the changes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eff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n, if there are no more questions ... I would like to move on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C: A few odd notes about this adven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ee ... did I mention the part about filling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? ... Yeah, I did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f thanks also goe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dventure beta-testers; Charles Viescas and Phillip Staudinger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ng, "Why does this do this when I do this instead of doing thi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pport Of ShareWare Programming Is Appreciated.  Happy Adventuring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